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 по волновой оп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с целью определения начального уровня знаний учащихся до начала проекта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Лучи, падающий и отраженный, образуют друг с другом угол 1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Какой угол образует падающий луч с плоским зеркалом?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Луч света падает на зеркало перпендикулярно. На какой угол отклониться отраженный луч относительно падающего луча, если зеркало повернуть на угол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3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ие волны называются когерентными?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Если они имеют одинаковую частоту и разность фаз, независящую от времени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Если они имеют одинаковую амплитуду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Если они имеют одинаковую частоту и разность фаз, равную нулю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Если они имеют одинаковую частоту и амплитуду.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чем состоит дифракция волн?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аложением волн, приводящее к установлению в каждой точке пространства постоянной амплитуды колебания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гибание волнами препятствий, приводящее к отклонению от прямолинейного распространения света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показателя преломления света от его цвета, обуславливающее разложение белого света на составляющие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Разложение световых волн при прохождении через вещество.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чем состоит сущность явления интерференции света?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аложение когерентных волн, при котором происходит распределение результирующих колебаний в пространстве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ложение волн любой природы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Наложение волн любой природы;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Разложение световых волн при прохождении через призму.</w:t>
      </w:r>
    </w:p>
    <w:p>
      <w:pPr>
        <w:pStyle w:val="Normal"/>
        <w:tabs>
          <w:tab w:val="clear" w:pos="708"/>
          <w:tab w:val="left" w:pos="771" w:leader="none"/>
        </w:tabs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вет какого цвета обладает наибольшим показателем преломления при переходе из воздуха в стекло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расного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инего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Зеленого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Фиолетовог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ие условия необходимы и достаточны для наблюдения минимума интерференции электромагнитных волн от двух источников?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Источники волн когерентны, разность хода может быть любо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Источники волн когерентны, разность хода Δ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(2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1) λ/2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Разность хода Δ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(2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1) λ/2, источники могут быть любые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Источники волн когерентны, разность хода Δ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акие из перечисленных ниже явлений объясняются интерференцией света?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– радужная окраска тонких мыльных пленок;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– кольца Ньютона;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– появление светлого пятна в центре тени от малого непрозрачного диска;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– отклонение световых лучей в область геометрической тени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Только а);</w:t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а) и б);</w:t>
        <w:tab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), б), в) г);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) и г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акое из приведенных ниже выражений является условием наблюдения главных максимумов в спектре дифракционной решетки с периодо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д углом φ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φ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λ</w:t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φ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λ</w:t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φ</w:t>
      </w:r>
      <w:r>
        <w:rPr>
          <w:rFonts w:cs="Times New Roman" w:ascii="Times New Roman" w:hAnsi="Times New Roman"/>
          <w:sz w:val="24"/>
          <w:szCs w:val="24"/>
        </w:rPr>
        <w:t xml:space="preserve"> =(2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1)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/2;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sφ</w:t>
      </w:r>
      <w:r>
        <w:rPr>
          <w:rFonts w:cs="Times New Roman" w:ascii="Times New Roman" w:hAnsi="Times New Roman"/>
          <w:sz w:val="24"/>
          <w:szCs w:val="24"/>
        </w:rPr>
        <w:t xml:space="preserve"> =(2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1)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>/2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ифракционная решетка имеет ряд параллельных щелей шири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каждая, щели разделены непрозрачными промежутками шири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аким условием определяется угол φ к нормали, под которым наблюдается 1-й дифракционный максимум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sinφ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lang w:val="en-US"/>
        </w:rPr>
        <w:t>/2;</w:t>
        <w:tab/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/>
        </w:rPr>
        <w:t>sinφ = λ/2;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 + b</w:t>
      </w:r>
      <w:r>
        <w:rPr>
          <w:rFonts w:cs="Times New Roman" w:ascii="Times New Roman" w:hAnsi="Times New Roman"/>
          <w:sz w:val="24"/>
          <w:szCs w:val="24"/>
          <w:lang w:val="en-US"/>
        </w:rPr>
        <w:t>) sinφ = λ/2;</w:t>
        <w:tab/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 + b</w:t>
      </w:r>
      <w:r>
        <w:rPr>
          <w:rFonts w:cs="Times New Roman" w:ascii="Times New Roman" w:hAnsi="Times New Roman"/>
          <w:sz w:val="24"/>
          <w:szCs w:val="24"/>
          <w:lang w:val="en-US"/>
        </w:rPr>
        <w:t>) sinφ = λ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ри переходе луча в оптически более плотную среду …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угол падения больше угла преломления;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угол падения меньше угла преломления;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угол преломления равен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едмет кажется нам белым, если он …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одинаково отражает все падающие на его луч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динаково поглощает все падающие на его луч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одинаково поглощает и отражает все падающие на его лучи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акие условия необходимы и достаточны для наблюдения максимума интерференции электромагнитных волн от двух источников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Источники волн когерентны, разность хода может быть любой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Разность хода Δ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λ</w:t>
      </w:r>
      <w:r>
        <w:rPr>
          <w:rFonts w:cs="Times New Roman" w:ascii="Times New Roman" w:hAnsi="Times New Roman"/>
          <w:sz w:val="24"/>
          <w:szCs w:val="24"/>
        </w:rPr>
        <w:t>, источники могут быть любые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Разность хода Δ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(2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+ 1)λ/2, источники могут быть любые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Источники волн когерентны, разность хода Δ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36:00Z</dcterms:created>
  <dc:creator>Zver</dc:creator>
  <dc:description/>
  <cp:keywords/>
  <dc:language>en-US</dc:language>
  <cp:lastModifiedBy>Zver</cp:lastModifiedBy>
  <dcterms:modified xsi:type="dcterms:W3CDTF">2010-06-04T15:36:00Z</dcterms:modified>
  <cp:revision>2</cp:revision>
  <dc:subject/>
  <dc:title>Тест по волновой оптике</dc:title>
</cp:coreProperties>
</file>